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OATY PANCAKES (from The Best of Alison Hol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 suitable for non stick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milk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rolled oats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flour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baking powder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-3 tablespoons sugar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 g butter, melted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our milk over rolled oats and leave to stand for 5 minutes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flour, baking powder and salt into a medium-sized bowl.  Add remaining ingredients.  Add sugar and egg to the milk mixture and mix with fork just enough to combine ingredi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spoonfuls on to preheated, greased frypan.  Turn pancakes as soon as bubbles form and burst in the midd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ide a thin spatula under pancake and flip it over.  Second side is cooked when centre springs bac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ut a dab of butter on cooked surface of several pancakes.  Pile up so butter is between pancakes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syrup over just before serving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35:00Z</dcterms:created>
  <dc:creator>Jiuan Jiuan Kok</dc:creator>
  <dc:description/>
  <cp:keywords/>
  <dc:language>en-US</dc:language>
  <cp:lastModifiedBy>john wilson</cp:lastModifiedBy>
  <cp:lastPrinted>2010-02-23T21:04:00Z</cp:lastPrinted>
  <dcterms:modified xsi:type="dcterms:W3CDTF">2012-08-14T10:14:00Z</dcterms:modified>
  <cp:revision>6</cp:revision>
  <dc:subject/>
  <dc:title/>
</cp:coreProperties>
</file>